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РАЧЕВСКОГО МУНИЦИПАЛЬНОГО РАЙОНА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55"/>
        <w:gridCol w:w="3288"/>
      </w:tblGrid>
      <w:tr>
        <w:trPr/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3 февраля 2009г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Грачевка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         №</w:t>
            </w:r>
            <w:r>
              <w:rPr/>
              <w:t>___</w:t>
            </w:r>
            <w:r>
              <w:rPr>
                <w:sz w:val="28"/>
                <w:szCs w:val="28"/>
                <w:u w:val="single"/>
              </w:rPr>
              <w:t>14</w:t>
            </w:r>
            <w:r>
              <w:rPr/>
              <w:t>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автомобильных дорог общего пользования, являющихся муниципальной собственностью Грачё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дминистрация Грачё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еречень автомобильных дорог общего пользования, являющихся муниципальной собственностью Грачёвского муниципального район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имущественных и земельных отношений администрации Грачёв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нести изменения в реестр имущества собственности Грачёв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ить в Федеральный орган исполнительной власти, осуществляющий функции по оказанию государственных услуг и управлению государственным имуществом в сфере дорожного хозяйства перечень автомобильных дорог общего пользования, являющихся муниципальной собственностью Грачёвского муниципального район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,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ачё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 М.Н. Че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осит начальник отдела имущественных и земельных отношений администрации Грачёвского муниципального района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Н. Ващ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визир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ёвского муниципального района                                           Л.Н. Шалы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го обеспечения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рачёвского муниципального района                                            Л.В. Ду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лен отделом имущественных и земельных отношений администрации Грачё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Д.В. Коляд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45:00Z</dcterms:created>
  <dc:creator>Колядов Д.В.</dc:creator>
  <dc:description/>
  <cp:keywords/>
  <dc:language>en-US</dc:language>
  <cp:lastModifiedBy>Admin</cp:lastModifiedBy>
  <cp:lastPrinted>2010-09-06T11:44:00Z</cp:lastPrinted>
  <dcterms:modified xsi:type="dcterms:W3CDTF">2010-09-06T07:45:00Z</dcterms:modified>
  <cp:revision>2</cp:revision>
  <dc:subject/>
  <dc:title>О внесении изменений в постановление</dc:title>
</cp:coreProperties>
</file>